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290060" cy="86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2"/>
          <w:szCs w:val="32"/>
        </w:rPr>
        <w:t>Alabama Section AAP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embership Application 2012-1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 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Name: 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Address: 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 school):  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me Address:  ________________________________________    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home):  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mail:  (please print)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upation:  _ K-8  _HS Faculty   _2-Yr Coll   _4-Yr Coll   _ Univ Fac_ 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end dues ($5) to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ommi Holsenbeck,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062 Macon County Rd 1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ardaway, Al 3603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2:08:00Z</dcterms:created>
  <dc:creator>eholsenbeck</dc:creator>
  <dc:description/>
  <dc:language>en-US</dc:language>
  <cp:lastModifiedBy>eholsenbeck</cp:lastModifiedBy>
  <cp:lastPrinted>2011-02-04T11:39:00Z</cp:lastPrinted>
  <dcterms:modified xsi:type="dcterms:W3CDTF">2012-09-13T22:08:00Z</dcterms:modified>
  <cp:revision>2</cp:revision>
  <dc:subject/>
  <dc:title>Alabama Section AAPT</dc:title>
</cp:coreProperties>
</file>